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b/>
          <w:b/>
          <w:color w:val="000000"/>
          <w:sz w:val="24"/>
          <w:szCs w:val="24"/>
          <w:lang w:val="en-US"/>
        </w:rPr>
      </w:pPr>
      <w:r>
        <w:rPr>
          <w:rFonts w:cs="FuturaBk;Times New Roman" w:ascii="FuturaBk;Times New Roman" w:hAnsi="FuturaBk;Times New Roman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;Times New Roman" w:ascii="FuturaBk;Times New Roman" w:hAnsi="FuturaBk;Times New Roman"/>
          <w:color w:val="000000"/>
          <w:sz w:val="24"/>
          <w:szCs w:val="24"/>
        </w:rPr>
        <w:t xml:space="preserve">- </w:t>
      </w:r>
      <w:r>
        <w:rPr>
          <w:rFonts w:cs="FuturaBk;Times New Roman" w:ascii="FuturaBk;Times New Roman" w:hAnsi="FuturaBk;Times New Roman"/>
          <w:b/>
          <w:bCs/>
          <w:color w:val="000000"/>
          <w:sz w:val="24"/>
          <w:szCs w:val="24"/>
        </w:rPr>
        <w:t>C</w:t>
      </w:r>
      <w:r>
        <w:rPr>
          <w:rFonts w:cs="FuturaBk;Times New Roman" w:ascii="FuturaBk;Times New Roman" w:hAnsi="FuturaBk;Times New Roman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;Times New Roman" w:hAnsi="FuturaBk;Times New Roman" w:eastAsia="FuturaBk;Times New Roman" w:cs="FuturaBk;Times New Roman"/>
          <w:color w:val="000000"/>
          <w:sz w:val="16"/>
          <w:szCs w:val="16"/>
          <w:lang w:val="en-US"/>
        </w:rPr>
      </w:pPr>
      <w:r>
        <w:rPr>
          <w:rFonts w:cs="FuturaBk;Times New Roman" w:ascii="FuturaBk;Times New Roman" w:hAnsi="FuturaBk;Times New Roman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Times New Roman" w:ascii="FuturaBk;Times New Roman" w:hAnsi="FuturaBk;Times New Roman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;Times New Roman" w:hAnsi="FuturaBk;Times New Roman" w:cs="FuturaBk;Times New Roman"/>
          <w:color w:val="000000"/>
          <w:sz w:val="16"/>
          <w:szCs w:val="16"/>
          <w:lang w:val="en-US"/>
        </w:rPr>
      </w:pPr>
      <w:r>
        <w:rPr>
          <w:rFonts w:eastAsia="FuturaBk;Times New Roman" w:cs="FuturaBk;Times New Roman" w:ascii="FuturaBk;Times New Roman" w:hAnsi="FuturaBk;Times New Roman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;Times New Roman" w:hAnsi="FuturaBk;Times New Roman" w:cs="FuturaBk;Times New Roman"/>
          <w:color w:val="000000"/>
          <w:sz w:val="16"/>
          <w:szCs w:val="16"/>
          <w:lang w:val="en-US"/>
        </w:rPr>
      </w:pPr>
      <w:r>
        <w:rPr>
          <w:rFonts w:cs="FuturaBk;Times New Roman" w:ascii="FuturaBk;Times New Roman" w:hAnsi="FuturaBk;Times New Roman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;Times New Roman" w:hAnsi="FuturaBk;Times New Roman" w:eastAsia="FuturaBk;Times New Roman" w:cs="FuturaBk;Times New Roman"/>
          <w:color w:val="000000"/>
          <w:sz w:val="16"/>
          <w:szCs w:val="16"/>
          <w:lang w:val="en-US"/>
        </w:rPr>
      </w:pPr>
      <w:r>
        <w:rPr>
          <w:rFonts w:eastAsia="FuturaBk;Times New Roman" w:cs="FuturaBk;Times New Roman" w:ascii="FuturaBk;Times New Roman" w:hAnsi="FuturaBk;Times New Roman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;Times New Roman" w:cs="FuturaBk;Times New Roman" w:ascii="FuturaBk;Times New Roman" w:hAnsi="FuturaBk;Times New Roman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Times New Roman" w:ascii="FuturaBk;Times New Roman" w:hAnsi="FuturaBk;Times New Roman"/>
          <w:i/>
          <w:iCs/>
          <w:color w:val="000000"/>
          <w:sz w:val="20"/>
          <w:szCs w:val="20"/>
        </w:rPr>
        <w:t xml:space="preserve"> </w:t>
      </w:r>
      <w:r>
        <w:rPr>
          <w:rFonts w:cs="FuturaBk;Times New Roman" w:ascii="FuturaBk;Times New Roman" w:hAnsi="FuturaBk;Times New Roman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40"/>
      </w:tblGrid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;Times New Roman" w:hAnsi="FuturaBk;Times New Roman" w:cs="FuturaBk;Times New Roman"/>
          <w:color w:val="000000"/>
          <w:sz w:val="40"/>
          <w:szCs w:val="40"/>
        </w:rPr>
      </w:pPr>
      <w:r>
        <w:rPr>
          <w:rFonts w:cs="FuturaBk;Times New Roman" w:ascii="FuturaBk;Times New Roman" w:hAnsi="FuturaBk;Times New Roman"/>
          <w:color w:val="000000"/>
          <w:sz w:val="40"/>
          <w:szCs w:val="40"/>
        </w:rPr>
      </w:r>
    </w:p>
    <w:tbl>
      <w:tblPr>
        <w:tblW w:w="8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 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6/06/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;Times New Roman" w:hAnsi="FuturaBk;Times New Roman" w:cs="FuturaBk;Times New Roman"/>
          <w:color w:val="000000"/>
          <w:sz w:val="40"/>
          <w:szCs w:val="40"/>
        </w:rPr>
      </w:pPr>
      <w:r>
        <w:rPr>
          <w:rFonts w:cs="FuturaBk;Times New Roman" w:ascii="FuturaBk;Times New Roman" w:hAnsi="FuturaBk;Times New Roman"/>
          <w:color w:val="000000"/>
          <w:sz w:val="40"/>
          <w:szCs w:val="40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892"/>
        <w:gridCol w:w="20"/>
      </w:tblGrid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;Times New Roman" w:hAnsi="FuturaBk;Times New Roman" w:eastAsia="FuturaBk;Times New Roman" w:cs="FuturaBk;Times New Roman"/>
                <w:color w:val="000000"/>
                <w:sz w:val="32"/>
                <w:szCs w:val="32"/>
              </w:rPr>
            </w:pP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02/05/1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</w:t>
            </w:r>
            <w:r>
              <w:rPr/>
              <w:drawing>
                <wp:inline distT="0" distB="0" distL="0" distR="0">
                  <wp:extent cx="480060" cy="480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;Times New Roman" w:hAnsi="FuturaBk;Times New Roman" w:eastAsia="FuturaBk;Times New Roman" w:cs="FuturaBk;Times New Roman"/>
                <w:color w:val="000000"/>
                <w:sz w:val="32"/>
                <w:szCs w:val="32"/>
              </w:rPr>
            </w:pP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;Times New Roman" w:hAnsi="FuturaBk;Times New Roman" w:eastAsia="FuturaBk;Times New Roman" w:cs="FuturaBk;Times New Roman"/>
                <w:color w:val="000000"/>
                <w:sz w:val="32"/>
                <w:szCs w:val="32"/>
              </w:rPr>
            </w:pP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          </w:t>
            </w:r>
            <w:r>
              <w:rPr/>
              <w:drawing>
                <wp:inline distT="0" distB="0" distL="0" distR="0">
                  <wp:extent cx="471170" cy="447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</w:rPr>
              <w:drawing>
                <wp:inline distT="0" distB="0" distL="0" distR="0">
                  <wp:extent cx="462915" cy="462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913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GB"/>
        </w:rPr>
      </w:pPr>
      <w:r>
        <w:rPr>
          <w:rFonts w:cs="Calibri"/>
          <w:b/>
          <w:bCs/>
          <w:color w:val="000000"/>
          <w:sz w:val="20"/>
          <w:szCs w:val="20"/>
          <w:lang w:val="en-GB"/>
        </w:rPr>
        <w:t xml:space="preserve">          </w:t>
      </w:r>
      <w:r>
        <w:rPr>
          <w:rFonts w:eastAsia="FuturaBk;Times New Roman" w:cs="FuturaBk;Times New Roman" w:ascii="FuturaBk;Times New Roman" w:hAnsi="FuturaBk;Times New Roman"/>
          <w:color w:val="000000"/>
          <w:sz w:val="32"/>
          <w:szCs w:val="32"/>
          <w:lang w:val="en-GB"/>
        </w:rPr>
        <w:t xml:space="preserve">       </w:t>
      </w:r>
      <w:r>
        <w:rPr>
          <w:rFonts w:cs="FuturaBk;Times New Roman" w:ascii="FuturaBk;Times New Roman" w:hAnsi="FuturaBk;Times New Roman"/>
          <w:color w:val="000000"/>
          <w:sz w:val="32"/>
          <w:szCs w:val="32"/>
          <w:lang w:val="en-GB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;Times New Roman" w:hAnsi="FuturaBk;Times New Roman" w:cs="FuturaBk;Times New Roman"/>
          <w:b/>
          <w:b/>
          <w:color w:val="000000"/>
          <w:sz w:val="20"/>
          <w:szCs w:val="20"/>
          <w:lang w:val="en-GB"/>
        </w:rPr>
      </w:pPr>
      <w:r>
        <w:rPr>
          <w:rFonts w:cs="Calibri"/>
          <w:lang w:val="en-GB"/>
        </w:rPr>
        <w:t xml:space="preserve">                     </w:t>
      </w:r>
      <w:r>
        <w:rPr>
          <w:rFonts w:cs="Calibri"/>
          <w:color w:val="000000"/>
          <w:sz w:val="12"/>
          <w:szCs w:val="12"/>
          <w:lang w:val="en-GB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  <w:lang w:val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b/>
          <w:b/>
          <w:color w:val="000000"/>
          <w:sz w:val="20"/>
          <w:szCs w:val="20"/>
          <w:lang w:val="en-GB"/>
        </w:rPr>
      </w:pPr>
      <w:r>
        <w:rPr>
          <w:rFonts w:cs="FuturaBk;Times New Roman" w:ascii="FuturaBk;Times New Roman" w:hAnsi="FuturaBk;Times New Roman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b/>
          <w:color w:val="000000"/>
          <w:sz w:val="20"/>
          <w:szCs w:val="20"/>
          <w:lang w:val="en-US"/>
        </w:rPr>
        <w:t>*</w:t>
      </w:r>
      <w:r>
        <w:rPr>
          <w:rFonts w:cs="FuturaBk;Times New Roman" w:ascii="FuturaBk;Times New Roman" w:hAnsi="FuturaBk;Times New Roman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Times New Roman" w:ascii="FuturaBk;Times New Roman" w:hAnsi="FuturaBk;Times New Roman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Times New Roman" w:ascii="FuturaBk;Times New Roman" w:hAnsi="FuturaBk;Times New Roman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;Times New Roman" w:ascii="FuturaBk;Times New Roman" w:hAnsi="FuturaBk;Times New Roman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Times New Roman" w:ascii="FuturaBk;Times New Roman" w:hAnsi="FuturaBk;Times New Roman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;Times New Roman" w:ascii="FuturaBk;Times New Roman" w:hAnsi="FuturaBk;Times New Roman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Times New Roman" w:ascii="FuturaBk;Times New Roman" w:hAnsi="FuturaBk;Times New Roman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Times New Roman" w:hAnsi="FuturaBk;Times New Roman" w:cs="FuturaBk;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Times New Roman" w:ascii="FuturaBk;Times New Roman" w:hAnsi="FuturaBk;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Times New Roman" w:ascii="FuturaBk;Times New Roman" w:hAnsi="FuturaBk;Times New Roman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Times New Roman" w:ascii="FuturaBk;Times New Roman" w:hAnsi="FuturaBk;Times New Roman"/>
          <w:b/>
          <w:bCs/>
          <w:color w:val="000000"/>
          <w:sz w:val="18"/>
          <w:szCs w:val="18"/>
        </w:rPr>
        <w:t xml:space="preserve">- </w:t>
      </w:r>
      <w:r>
        <w:rPr>
          <w:rFonts w:cs="FuturaBk;Times New Roman" w:ascii="FuturaBk;Times New Roman" w:hAnsi="FuturaBk;Times New Roman"/>
          <w:b/>
          <w:color w:val="000000"/>
          <w:sz w:val="18"/>
          <w:szCs w:val="18"/>
        </w:rPr>
        <w:t xml:space="preserve">Data provided by - </w:t>
      </w:r>
      <w:r>
        <w:rPr>
          <w:rFonts w:cs="FuturaBk;Times New Roman" w:ascii="FuturaBk;Times New Roman" w:hAnsi="FuturaBk;Times New Roman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;Times New Roman" w:ascii="FuturaBk;Times New Roman" w:hAnsi="FuturaBk;Times New Roman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Times New Roman" w:hAnsi="FuturaBk;Times New Roman" w:cs="FuturaBk;Times New Roman"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b/>
          <w:b/>
          <w:b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Times New Roman" w:hAnsi="FuturaBk;Times New Roman" w:cs="FuturaBk;Times New Roman"/>
          <w:b/>
          <w:b/>
          <w:b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b/>
          <w:bCs/>
          <w:color w:val="000000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9" w:top="99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352675" cy="381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CarCar1">
    <w:name w:val=" Car Car1"/>
    <w:basedOn w:val="Fuentedeprrafopredeter1"/>
    <w:qFormat/>
    <w:rPr>
      <w:sz w:val="22"/>
      <w:szCs w:val="22"/>
    </w:rPr>
  </w:style>
  <w:style w:type="character" w:styleId="CarCar">
    <w:name w:val=" Car Car"/>
    <w:basedOn w:val="Fuentedeprrafopredeter1"/>
    <w:qFormat/>
    <w:rPr>
      <w:sz w:val="22"/>
      <w:szCs w:val="22"/>
    </w:rPr>
  </w:style>
  <w:style w:type="character" w:styleId="St">
    <w:name w:val="st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57:00Z</dcterms:created>
  <dc:creator>user</dc:creator>
  <dc:description/>
  <dc:language>en-US</dc:language>
  <cp:lastModifiedBy/>
  <cp:lastPrinted>2014-10-07T09:58:00Z</cp:lastPrinted>
  <dcterms:modified xsi:type="dcterms:W3CDTF">2016-06-14T08:37:03Z</dcterms:modified>
  <cp:revision>4</cp:revision>
  <dc:subject/>
  <dc:title>QUALITAT D´AIGÜES DE BANY - CALIDAD DE AGUAS DE BAÑO</dc:title>
</cp:coreProperties>
</file>